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Le Code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617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16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7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2:54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